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твержден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решением 2 сессии пятого созыв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а депутатов от 20.11.2015г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стантиновского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тарского района Новосибир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6-2018 годы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>
          <w:sz w:val="24"/>
        </w:rPr>
        <w:t>На основе проведенной оценки социально-экономического развития муниципального образования за период 2012-2014 годы, анализа основных проблем и с учетом резервов социально-экономического развития (см. раздел  «Концепция социально-экономического развития района») перед МО администрацией Константиновского сельсовета  Татарского района Новосибирской области  в среднесрочной перспективе стоят следующие цели и задачи:</w:t>
      </w:r>
      <w:r>
        <w:rPr>
          <w:b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Генеральной стратегической целью </w:t>
      </w:r>
      <w:r>
        <w:rPr>
          <w:bCs/>
          <w:sz w:val="24"/>
        </w:rPr>
        <w:t>разработки комплексной программы социально-экономического</w:t>
      </w:r>
      <w:r>
        <w:rPr>
          <w:sz w:val="24"/>
        </w:rPr>
        <w:t xml:space="preserve"> развития МО Константиновского  сельсовета на 2016-2018 годы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ываясь на проведенном анализе социально-экономического положения  поселения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bCs/>
          <w:sz w:val="24"/>
        </w:rPr>
        <w:t>1.1. Социальные цели и задачи плана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1.1.1. Демография  и уровень жизни насел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bCs/>
          <w:sz w:val="24"/>
        </w:rPr>
        <w:t>Цель</w:t>
      </w:r>
      <w:r>
        <w:rPr>
          <w:bCs/>
          <w:sz w:val="24"/>
        </w:rPr>
        <w:t xml:space="preserve"> – увеличение численности населения, повышение рождаемости и</w:t>
      </w:r>
      <w:r>
        <w:rPr>
          <w:b/>
          <w:sz w:val="24"/>
        </w:rPr>
        <w:t xml:space="preserve"> </w:t>
      </w:r>
      <w:r>
        <w:rPr>
          <w:sz w:val="24"/>
        </w:rPr>
        <w:t>укрепления семьи,</w:t>
      </w:r>
      <w:r>
        <w:rPr>
          <w:b/>
          <w:sz w:val="24"/>
        </w:rPr>
        <w:t xml:space="preserve"> </w:t>
      </w:r>
      <w:r>
        <w:rPr>
          <w:sz w:val="24"/>
        </w:rPr>
        <w:t>рост уровня жизни, оптимизация миграционных процессов, формирование развитого рынка социальных услуг и обеспечение их доступности для жителей поселения, повышение эффективности и качества предоставления социальных услуг, улучшение состояния окружающей сре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-создание для жителей поселения условий для развития предпринимательской инициативы;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  увеличение эффективности адресной социальной помощ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азвитие системы социальной защиты семьи и детей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филактика безнадзорности и правонарушений несовершеннолетних. Активизировать работу общественных формирований.- женсовета, Совета Ветеранов, соц.защиты населения, комиссии по благоустройству, административной комисс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1.1.2. Здоровье населения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сохранение и улучшение здоровья люд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firstLine="741"/>
        <w:jc w:val="both"/>
        <w:rPr/>
      </w:pPr>
      <w:r>
        <w:rPr>
          <w:sz w:val="24"/>
        </w:rPr>
        <w:t>-  усиление качества оказания  медицинских услуг; В 2015 году планируется обеспечить участковую больницу врачём-терапевт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вершенствование системы профилактики, 100% охват  населения профилактическими осмотрами, охват детей диспансерным  наблюдением,   выявления и лечения заболеваний, ранняя диагностика беременности, выявление заболеваний на начальной стадии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4"/>
        </w:rPr>
      </w:pPr>
      <w:r>
        <w:rPr>
          <w:b/>
          <w:sz w:val="24"/>
        </w:rPr>
        <w:t>1.1.3. Образ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Задачи</w:t>
      </w:r>
      <w:r>
        <w:rPr>
          <w:sz w:val="24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создание условий для стабильного функционирования дошкольных образовательных учреждений, переход их на работу в режиме развития, введение предшкольного обуч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формирование условий для сохранения и укрепления здоровья обучающихся - создание условий для организации учебно-воспитательного процесса, развитие и укрепление учебно-материальной базы всех образовательных учреждений района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учащихс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спитание патриотизма, гражданственности, повышение нравственности подрастающего поколения.</w:t>
      </w:r>
    </w:p>
    <w:p>
      <w:pPr>
        <w:pStyle w:val="Normal"/>
        <w:numPr>
          <w:ilvl w:val="2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>Культура</w:t>
      </w:r>
    </w:p>
    <w:p>
      <w:pPr>
        <w:pStyle w:val="21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развитие культурного потенциала и культурного наследия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/>
      </w:pPr>
      <w:r>
        <w:rPr>
          <w:sz w:val="24"/>
        </w:rPr>
        <w:t>- поддержка народного творчества, традиционных художественных ремесел и культурно</w:t>
      </w:r>
      <w:r>
        <w:rPr>
          <w:color w:val="FF0000"/>
          <w:sz w:val="24"/>
        </w:rPr>
        <w:t>-</w:t>
      </w:r>
      <w:r>
        <w:rPr>
          <w:sz w:val="24"/>
        </w:rPr>
        <w:t>досуговой деятельност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иобретение сценических костюмов, новогодних костюмов, меб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замена кулис, замена штор ( 15 окон), замена старых кресел в зрительном зал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иобретение большого тенистого сто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установка пожарного насоса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иобретение пожарного рукавовов и ящиков для хра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кап.ремонт системы отопления, электропроводки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1.5. Физическая культура и спорт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41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крепление материально- технической базы учреждений физкультуры и спорта. Ежегодное приобретение спортинвентаря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частие в районной спартакиаде среди сельских муниципальных образований.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1.8. Труд и занятость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развитие и эффективное использование трудового потенциала поселения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/>
      </w:pPr>
      <w:r>
        <w:rPr>
          <w:sz w:val="24"/>
        </w:rPr>
        <w:t>-  создание условий для повышения уровня занятости населения, сокращения уровня безработицы. К 2016 году планируется расширение оказание услуг МУП « Орловское  по оказанию ЖКУ»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усиление трудовой мотивации учащейся и незанятой молодежи, трудоустройство несовершеннолетних в летний период. Ежегодно привлекать молодёжь к благоустройству территории МО.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1.9.  Жилищно-коммунальное хозяйство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улучшение качества жилищно-коммунальных услуг, 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существление адресного предоставления льгот и субсидий за оказанные жилищно-коммунальные услуги. Привлечение населения к оформлению документов на получение  субсидии.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разработка и внедрение схемы привлечения инвестиций в реконструкцию и модернизацию инженерных сетей и сооружений системы ЖКХ. Ежегодная замена водо-теплосетей.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 Экономические цели и задачи программы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2.1.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Цель </w:t>
      </w:r>
      <w:r>
        <w:rPr>
          <w:sz w:val="24"/>
        </w:rPr>
        <w:t>– Содействие развитию личных подсобных хозяйств; создать условия государственной поддержки для развития сельскохозяйственного производства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оказание консультативной помощи в вопросах кредитования личных подсобных хозяйств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-совершенствование системы закупок по личным подсобным хозяйствам. 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2. Расширение малого бизнес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-  Повышение темпов развития малого бизнеса, расширение сфер деятельности малого предпринимательства, снижение уровня безработицы за счёт увеличения числа занятого населения на предприятиях малого бизнеса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привлечение малого бизнеса к реализации муниципальных заказов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- оказание поддержки развитию субъектов малого предпринимательства. 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3. Совершенствование развития транспортной системы и связи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 xml:space="preserve">Цель </w:t>
      </w:r>
      <w:r>
        <w:rPr>
          <w:sz w:val="24"/>
        </w:rPr>
        <w:t>–  качественное обеспечение  потребностей в услугах связи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беспечение сохранности существующей сети автомобильных дорог поселени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строительство дорог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- обеспечение роста номерной емкости телефонной сети. В ближайшие годы планируется установка вышки   мобильной связи . </w:t>
      </w:r>
    </w:p>
    <w:p>
      <w:pPr>
        <w:pStyle w:val="Normal"/>
        <w:ind w:firstLine="741"/>
        <w:jc w:val="both"/>
        <w:rPr>
          <w:sz w:val="24"/>
        </w:rPr>
      </w:pPr>
      <w:r>
        <w:rPr>
          <w:b/>
          <w:bCs/>
          <w:sz w:val="24"/>
        </w:rPr>
        <w:t>1.2.4. Развитие инвестиционно-строительного комплекса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повышение эффективности развития строительного комплекса.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осуществление строительства жилья;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>- развитие индивидуального жилищного строительства;</w:t>
      </w:r>
    </w:p>
    <w:p>
      <w:pPr>
        <w:pStyle w:val="Normal"/>
        <w:ind w:firstLine="741"/>
        <w:jc w:val="both"/>
        <w:rPr/>
      </w:pPr>
      <w:r>
        <w:rPr>
          <w:sz w:val="24"/>
        </w:rPr>
        <w:t xml:space="preserve">- проведение капительных ремонтов и реконструкции объектов социальной сферы. В 2015 году заменить систему отопления клуба в с. Константиновка,  произвести частичный ремонт муниципального жилого фонда. </w:t>
      </w:r>
    </w:p>
    <w:p>
      <w:pPr>
        <w:pStyle w:val="Normal"/>
        <w:ind w:firstLine="741"/>
        <w:jc w:val="both"/>
        <w:rPr/>
      </w:pPr>
      <w:r>
        <w:rPr>
          <w:b/>
          <w:bCs/>
          <w:sz w:val="24"/>
        </w:rPr>
        <w:t>1.2.5. Развитие потребительского рынка товаров и услуг</w:t>
      </w:r>
      <w:r>
        <w:rPr>
          <w:sz w:val="24"/>
        </w:rPr>
        <w:t xml:space="preserve">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Цель</w:t>
      </w:r>
      <w:r>
        <w:rPr>
          <w:sz w:val="24"/>
        </w:rPr>
        <w:t xml:space="preserve"> – обеспечение удовлетворения потребностей населения в товарах и услугах. </w:t>
      </w:r>
    </w:p>
    <w:p>
      <w:pPr>
        <w:pStyle w:val="Normal"/>
        <w:ind w:firstLine="741"/>
        <w:jc w:val="both"/>
        <w:rPr/>
      </w:pPr>
      <w:r>
        <w:rPr>
          <w:b/>
          <w:sz w:val="24"/>
        </w:rPr>
        <w:t>Задачи</w:t>
      </w:r>
      <w:r>
        <w:rPr>
          <w:sz w:val="24"/>
        </w:rPr>
        <w:t>:</w:t>
      </w:r>
    </w:p>
    <w:p>
      <w:pPr>
        <w:pStyle w:val="Normal"/>
        <w:ind w:firstLine="741"/>
        <w:jc w:val="both"/>
        <w:rPr>
          <w:sz w:val="24"/>
        </w:rPr>
      </w:pPr>
      <w:r>
        <w:rPr>
          <w:sz w:val="24"/>
        </w:rPr>
        <w:t xml:space="preserve">- создание условий для развития и укрепления торговой сети в селе. </w:t>
      </w:r>
    </w:p>
    <w:p>
      <w:pPr>
        <w:pStyle w:val="Normal"/>
        <w:ind w:firstLine="74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Развитие муниципального хозяйства</w:t>
      </w:r>
    </w:p>
    <w:p>
      <w:pPr>
        <w:pStyle w:val="Normal"/>
        <w:ind w:firstLine="741"/>
        <w:jc w:val="both"/>
        <w:rPr/>
      </w:pPr>
      <w:r>
        <w:rPr>
          <w:b/>
          <w:bCs/>
          <w:sz w:val="24"/>
        </w:rPr>
        <w:t>Цель</w:t>
      </w:r>
      <w:r>
        <w:rPr>
          <w:bCs/>
          <w:sz w:val="24"/>
        </w:rPr>
        <w:t>- Создание комфортных условий для проживания жителям поселения;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; обеспечение роста собственных доходов бюджета поселения; повышение эффективности бюджетных расходов.</w:t>
      </w:r>
    </w:p>
    <w:p>
      <w:pPr>
        <w:pStyle w:val="Normal"/>
        <w:ind w:firstLine="741"/>
        <w:jc w:val="both"/>
        <w:rPr/>
      </w:pPr>
      <w:r>
        <w:rPr>
          <w:b/>
          <w:bCs/>
          <w:sz w:val="24"/>
        </w:rPr>
        <w:t>Задачи</w:t>
      </w:r>
      <w:r>
        <w:rPr>
          <w:bCs/>
          <w:sz w:val="24"/>
        </w:rPr>
        <w:t>: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достижение уровня благоустройства и озеленения поселения в соответствии с установленными нормативами; Содержание мест захоронения.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устранение несанкционированных свалок; Ежегодная уборка свалок.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завершение процесса разграничения земель по уровням собственности и юридического оформления права муниципальной собственности на земельные участки;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 xml:space="preserve">- активизация работы по сбору арендной платы, погашению образовавшейся задолженности за использование земель. </w:t>
      </w:r>
    </w:p>
    <w:p>
      <w:pPr>
        <w:pStyle w:val="Normal"/>
        <w:ind w:firstLine="741"/>
        <w:jc w:val="both"/>
        <w:rPr>
          <w:bCs/>
          <w:sz w:val="24"/>
        </w:rPr>
      </w:pPr>
      <w:r>
        <w:rPr>
          <w:bCs/>
          <w:sz w:val="24"/>
        </w:rPr>
        <w:t>- создание условий для повышения налогового потенциала территории. Активизировать сбор арендной платы за землю физических лиц, за самообложение.</w:t>
      </w:r>
    </w:p>
    <w:p>
      <w:pPr>
        <w:pStyle w:val="Normal"/>
        <w:ind w:firstLine="741"/>
        <w:jc w:val="both"/>
        <w:rPr/>
      </w:pPr>
      <w:r>
        <w:rPr>
          <w:bCs/>
          <w:sz w:val="24"/>
        </w:rPr>
        <w:t>- увеличение неналоговых доходов бюджета за счет повышения эффективности использования муниципального имущества. В 2016 году пересмотреть тарифы по арендной плате по магазину ИП « Карцев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  и   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 и источники финансирования, тыс. руб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 w:val="20"/>
              </w:rPr>
            </w:pPr>
            <w:r>
              <w:rPr>
                <w:bCs/>
                <w:sz w:val="20"/>
              </w:rPr>
              <w:t>Сроки и исполнители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 xml:space="preserve">2.                                 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4.</w:t>
            </w:r>
          </w:p>
        </w:tc>
      </w:tr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16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</w:tc>
      </w:tr>
      <w:tr>
        <w:trPr>
          <w:trHeight w:val="40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 генерального  плана 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ерриториальное  планиро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рганизация мер по предупреждению и ликвидации последствий чрезвычайных мер в границах поселения. О</w:t>
            </w:r>
            <w:r>
              <w:rPr>
                <w:sz w:val="20"/>
                <w:szCs w:val="20"/>
              </w:rPr>
              <w:t>беспечение первичных мер пожарной безопасности в границах населенных  пунктов 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3,0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благоустройства территории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существление  Программы мероприятий по обеспечению безопасности дорожного движения на территории Константиновского  сельсовета  на  2016 – 2018 годы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оро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6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19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</w:rPr>
              <w:t>Освещение  улиц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,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4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Использование, охрана, защита  и  воспроизводство городских  лесо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транспо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 деятельность  в отношении автомобильных дорог мест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ремонт  дорог 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Выполнение  мероприятий  областной  целевой  программ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звития  автодорог на 2016-2018 год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8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существление  мероприятий  программы  </w:t>
            </w:r>
            <w:r>
              <w:rPr>
                <w:sz w:val="20"/>
                <w:szCs w:val="20"/>
              </w:rPr>
              <w:t>«Развитие  и  поддержка  малого  и  среднего предпринимательства  на  территории  Константиновского  сельсовета  на  2014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45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7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59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использование и популяризация объектов культурного наследия (памятников истории и культуры),оформление их в собственность МО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 земельных  участк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ас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.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ритуальных  услуг  и  содержание  мест  захорон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мест  захоронени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68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 физической культуры и 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 и  организация физкультурно-оздоровительных и спортивных мероприятий поселения.</w:t>
            </w:r>
          </w:p>
          <w:p>
            <w:pPr>
              <w:pStyle w:val="Style19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нвентар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1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.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ревизионной комисси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9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17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 Обеспечение   участия   в  местных   и  районных соревнова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 содержание  водосетей  (теплосетей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173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уществление  Программы мероприятий по обеспечению безопасности дорожного движения на территории Константиновского   сельсовета  на  2014 - 2016год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емонт доро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180" w:hRule="atLeast"/>
        </w:trPr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Содержание уличного освещ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 Озеленение территор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Использование, охрана, защита  и  воспроизводство городских  лес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существление  мероприятий  программы  </w:t>
            </w:r>
            <w:r>
              <w:rPr>
                <w:sz w:val="20"/>
                <w:szCs w:val="20"/>
              </w:rPr>
              <w:t>«Развитие  и  поддержка  малого  и  среднего предпринимательства  на  территории  Константиновского  сельсовета  на  2014-2015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1009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Текущее содержание учреждений культуры, организация  культурного досуга.</w:t>
            </w:r>
          </w:p>
          <w:p>
            <w:pPr>
              <w:pStyle w:val="Style19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музыкальных инструментов</w:t>
            </w:r>
          </w:p>
          <w:p>
            <w:pPr>
              <w:pStyle w:val="Style19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ассовых мероприятий</w:t>
            </w:r>
          </w:p>
          <w:p>
            <w:pPr>
              <w:pStyle w:val="Style19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спортинвентар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,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илактика терроризма  и экстремизм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существление   Плана   мероприятий   по  борьбе   с  экстремизмом  и   терроризмом   на  территории Константиновского   сельсовета  на  2015 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>
          <w:trHeight w:val="131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7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ревизионной комисси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7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6156"/>
        <w:gridCol w:w="2231"/>
        <w:gridCol w:w="1767"/>
      </w:tblGrid>
      <w:tr>
        <w:trPr>
          <w:trHeight w:val="243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18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условий для развития на территории поселения массовой физической культуры и массового спор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 Обеспечение   участия   в  местных   и  районных соревнованиях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Приобретение спортинвентар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мер по предупреждению и ликвидации последствий чрезвычайных мер в границах посе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Ликвидация последствий Ч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>
          <w:trHeight w:val="355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финансового оздоровления жилищно-коммунального хозяй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и содержание  водосетей  (теплосет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 и  содержание  жиль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одержание и ремонт  дорог  поселения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Осуществление  Программы мероприятий по обеспечению безопасности дорожного движения на территории Константиновского  сельсовета  на  2015 – 2017 годы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доро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ижение уровня благоустройства и озеленения поселения в соответствии с установленными нормативам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  Содержание уличного освещ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 Озеленение тер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Использование, охрана, защита  и  воспроизводство городских  лес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Уборка свал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>
          <w:trHeight w:val="31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и  поддержка  малого  и  среднего предпринимательства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Осуществление  мероприятий  программы  </w:t>
            </w:r>
            <w:r>
              <w:rPr>
                <w:sz w:val="20"/>
                <w:szCs w:val="20"/>
              </w:rPr>
              <w:t>«Развитие  и  поддержка  малого  и  среднего предпринимательства  на  территории  Константиновского  сельсовета  на  2015-2017 годы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>
          <w:trHeight w:val="332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Текущее содержание учреждений культуры, организация  культурного досуг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,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>
          <w:trHeight w:val="100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жилищного строительств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дение  земельных  участков   для жилищного строительства, их межевание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 услуг  по захоронению  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держание  мест  захорон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 первичного  воинского  уче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7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главы местного самоуправления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ирование средств  бюджета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ревизионной комиссии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9,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  показатели   социально – экономического  развития  на  2016-2018 годы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го  сельсовета Татарского района Новосибирской области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78"/>
        <w:gridCol w:w="1006"/>
        <w:gridCol w:w="851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и развития</w:t>
            </w:r>
          </w:p>
          <w:p>
            <w:pPr>
              <w:pStyle w:val="11"/>
              <w:rPr/>
            </w:pPr>
            <w:r>
              <w:rPr/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Един.</w:t>
            </w:r>
          </w:p>
          <w:p>
            <w:pPr>
              <w:pStyle w:val="11"/>
              <w:jc w:val="center"/>
              <w:rPr/>
            </w:pPr>
            <w:r>
              <w:rPr/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14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1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16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17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ч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постоянного населения  (на  конец 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щий коэффициент рождаемости (число родившихся 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7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87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8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5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в  т.ч.  в городских 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5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в  сельских 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%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  <w:r>
              <w:rPr>
                <w:i/>
              </w:rPr>
              <w:t>( кружки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1"/>
              <w:jc w:val="center"/>
              <w:rPr/>
            </w:pPr>
            <w:r>
              <w:rPr/>
              <w:t>%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28,2</w:t>
            </w:r>
          </w:p>
          <w:p>
            <w:pPr>
              <w:pStyle w:val="11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2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2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</w:t>
            </w:r>
          </w:p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</w:t>
            </w:r>
          </w:p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1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1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сопост. ценах предыд.</w:t>
            </w:r>
          </w:p>
          <w:p>
            <w:pPr>
              <w:pStyle w:val="11"/>
              <w:rPr/>
            </w:pPr>
            <w:r>
              <w:rPr/>
              <w:t>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ыс. 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5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5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i/>
              </w:rPr>
              <w:t>1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7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нвестиции  в  основной капитал  за  счет 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</w:t>
            </w:r>
          </w:p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</w:t>
            </w:r>
          </w:p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кв.м</w:t>
            </w:r>
          </w:p>
          <w:p>
            <w:pPr>
              <w:pStyle w:val="11"/>
              <w:jc w:val="center"/>
              <w:rPr/>
            </w:pPr>
            <w:r>
              <w:rPr/>
              <w:t>общ.</w:t>
            </w:r>
          </w:p>
          <w:p>
            <w:pPr>
              <w:pStyle w:val="11"/>
              <w:jc w:val="center"/>
              <w:rPr/>
            </w:pPr>
            <w:r>
              <w:rPr/>
              <w:t>площ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кв.м</w:t>
            </w:r>
          </w:p>
          <w:p>
            <w:pPr>
              <w:pStyle w:val="11"/>
              <w:jc w:val="center"/>
              <w:rPr/>
            </w:pPr>
            <w:r>
              <w:rPr/>
              <w:t>общ.</w:t>
            </w:r>
          </w:p>
          <w:p>
            <w:pPr>
              <w:pStyle w:val="11"/>
              <w:jc w:val="center"/>
              <w:rPr/>
            </w:pPr>
            <w:r>
              <w:rPr/>
              <w:t>площ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в.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тон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4,8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</w:t>
            </w:r>
          </w:p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2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Объем  платных 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FF0000"/>
              </w:rPr>
            </w:pPr>
            <w:r>
              <w:rPr/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</w:t>
            </w:r>
          </w:p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0,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в % к пред.год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12</w:t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/>
            </w:pPr>
            <w:r>
              <w:rPr/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0,009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официально зарегистрированной 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/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8,5</w:t>
            </w:r>
          </w:p>
        </w:tc>
      </w:tr>
      <w:tr>
        <w:trPr>
          <w:trHeight w:val="22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занятых  в 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  занятых  на  малых  и средних  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0,0</w:t>
            </w:r>
          </w:p>
        </w:tc>
      </w:tr>
      <w:tr>
        <w:trPr>
          <w:trHeight w:val="24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Численность 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1284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ельный  вес  продукции,  работ  и услуг, произведенных  малыми  и средними  предприятиями  и  индивидуальными предпринимателями, в  общем  объеме выпуска  продукции, работ  и 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ибыль  прибыльных 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млн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2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Среднесписочная численность работников, чел. (для  расчета среднемесячной  заработной 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че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реднемесячная  номинальная начисленная   заработная  плата  (по полному   кругу  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8.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9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обеспеченности   налоговыми и неналоговыми доходами бюджета 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7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7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ходы  от  аренды  муниципального имущества   и  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тыс. руб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4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4"/>
      <w:type w:val="nextPage"/>
      <w:pgSz w:orient="landscape" w:w="16838" w:h="11906"/>
      <w:pgMar w:left="567" w:right="680" w:gutter="0" w:header="68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6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50:00Z</dcterms:created>
  <dc:creator>User1111</dc:creator>
  <dc:description/>
  <cp:keywords/>
  <dc:language>en-US</dc:language>
  <cp:lastModifiedBy>User</cp:lastModifiedBy>
  <cp:lastPrinted>2015-11-30T09:23:00Z</cp:lastPrinted>
  <dcterms:modified xsi:type="dcterms:W3CDTF">2015-12-01T04:07:00Z</dcterms:modified>
  <cp:revision>33</cp:revision>
  <dc:subject/>
  <dc:title>Среднесрочный план</dc:title>
</cp:coreProperties>
</file>